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eszámoló az ÚMVP által támogatott projekt helyszíni megtekin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/>
        <w:t xml:space="preserve">A Körös Horgász Egyesület 2011. november 15. napján nyújtott be támogatási kérelmet a 76/2011. (VII. 29.) VM rendelet keretében, </w:t>
      </w:r>
      <w:r>
        <w:rPr>
          <w:bCs/>
        </w:rPr>
        <w:t>az Európai Mezőgazdasági Vidékfejlesztési Alapból a Helyi Vidékfejlesztési Stratégiák LEADER fejezetének végrehajtása jogcímre, „Hagyományőrző és hagyományt teremtő helyi sajátosságok bemutatását szolgáló rendezvények” célterületre a Tiszazugi LEADER HACS-hoz. A támogatási kérelem elbírálása után az ügyfél 2012. augusztus 17. napján a részben helyt adó határozatát postai úton megkapta, mely a 2 247 894 Ft. támogatási összeg megítélését tartalmazta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A támogatási kérelemben szereplő projekt címe az I. Kistérségi hagyományteremtő horgásznap volt, melynek helyszínéül Kunszentmárton város főtere nyújtott teret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Tiszazugi LEADER HACS 2013. szeptember 14. napján esemény helyszíni szemle keretében, mely feladat a Mezőgazdasági és Vidékfejlesztési Hivatal által delegált feladat a HACS-ok felé, látogatást tettünk a projekt helyszínén. A látogatás alkalmával kiemelten ellenőriztük a támogatási kérelemben szereplő támogatott tételek szabályszerű és jogszabály szerinti megvalósítását, illetve a célterület specifikus feltételek teljesülésé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A rossz idő ellenére az ellenőrzést sikeresen lefolytattuk, melynek eredményéről hivatalos jegyzőkönyv is készült, fotódokumentációval alátámasztva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A megrendezett horgásznap keretében horgászverseny került megrendezésre a Körös folyón, melyre 2 fős csapatokkal lehetett nevezni értékes nyereményekért és díjakért. Összesen 25 csapat nevezett a versenyre. A verseny kezdetét megelőzően és alatt is párhuzamosan tartott a halételfőző verseny is, melyen 30 csapat indult. A főzőversenyen szereplő legeredményesebb résztvevőket a zsűri emléklapokkal és serlegekkel díjazta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A horgásznapon előadóművészek is felléptek színpadon, fény és hangtechnikával zenei konferálás mellett, többek között Dupla kávé koncert, Charlie koncert, fúvószenekar illetve különféle gyerekműsorok is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Az egész napos rendezvény teljes időtartama alatt a főtéren kerültek felállításra a sörpad garnitúrák és sörsátrak a vendégek részére, valamint a meghívottaknak fellépőknek, résztvevőknek svédasztalos állófogadást biztosított a Körös Horgász Egyesület. Az egy napos rendezvényen kb. 2500 fő vett rész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A Tiszazugi LEADER HACS HVS-ben kiemelt jelentőséggel bír a helyi hagyományok ápolása, bemutatása és megőrzése az utókor számára, így a </w:t>
      </w:r>
      <w:r>
        <w:rPr>
          <w:bCs/>
        </w:rPr>
        <w:t>„Hagyományőrző és hagyományt teremtő helyi sajátosságok bemutatását szolgáló rendezvények” célterület, célterület specifikus előírása volt, hogy „</w:t>
      </w:r>
      <w:r>
        <w:rPr/>
        <w:t>A Tiszazugi hagyományok utcája” program keretében, legalább 8 hagyományos mesterségeket űző kézműves illetve népszokásokat gyakorló megjelenése feltétlenül szükséges. A program keretében a rendezvények részt vettek: kürtös kalács készítő, lószőr ékszer készítő, kosárfonó, kőékszer készítő, gyöngyékszer készítő, méztermelő, fafaragó mester, bőrékszer készítő és fazekas mester. A hagyományos mesterségek természetesen nem kizárólag bemutatásra korlátozódott, hanem a mesterek portékáiból a közönség is vásárolhatott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A Tiszazugi LEADER HACS az ellenőrzést 7:00 – 23:30 időpont között tette meg, melynek során szabálytalanságot nem tárt fel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rendezvény végén összegezhetjük, hogy egy sokszínű, interaktív és jó hangulatú program került megrendezésre, mely reméljük, hogy a nevéhez hűen valóban hagyományt teremtő lesz a jövőre nézve is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unszentmárton, 2013. szeptember 16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autoSpaceDE w:val="false"/>
        <w:spacing w:lineRule="auto" w:line="360"/>
        <w:jc w:val="both"/>
        <w:rPr/>
      </w:pPr>
      <w:r>
        <w:rPr/>
        <w:tab/>
        <w:t>Tiszazugi LEADER Egyesület</w:t>
      </w:r>
    </w:p>
    <w:p>
      <w:pPr>
        <w:pStyle w:val="Normal"/>
        <w:tabs>
          <w:tab w:val="clear" w:pos="708"/>
          <w:tab w:val="center" w:pos="6804" w:leader="none"/>
        </w:tabs>
        <w:autoSpaceDE w:val="false"/>
        <w:spacing w:lineRule="auto" w:line="360"/>
        <w:jc w:val="both"/>
        <w:rPr/>
      </w:pPr>
      <w:r>
        <w:rPr/>
        <w:tab/>
        <w:t>Munkaszervezete</w:t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7:00Z</dcterms:created>
  <dc:creator>Bíró Csaba</dc:creator>
  <dc:description/>
  <cp:keywords/>
  <dc:language>en-US</dc:language>
  <cp:lastModifiedBy>Birgés Brigo</cp:lastModifiedBy>
  <cp:lastPrinted>2013-10-01T15:16:00Z</cp:lastPrinted>
  <dcterms:modified xsi:type="dcterms:W3CDTF">2013-10-01T13:16:00Z</dcterms:modified>
  <cp:revision>11</cp:revision>
  <dc:subject/>
  <dc:title>Beszámoló az ÚMVP által támogatott projekt helyszíni megtekintéséről</dc:title>
</cp:coreProperties>
</file>