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674755412"/>
      <w:bookmarkStart w:id="4" w:name="__Fieldmark__0_3674755412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674755412"/>
      <w:bookmarkStart w:id="7" w:name="__Fieldmark__1_3674755412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674755412"/>
      <w:bookmarkStart w:id="10" w:name="__Fieldmark__2_3674755412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674755412"/>
      <w:bookmarkStart w:id="13" w:name="__Fieldmark__3_3674755412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674755412"/>
      <w:bookmarkStart w:id="16" w:name="__Fieldmark__4_3674755412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674755412"/>
      <w:bookmarkStart w:id="19" w:name="__Fieldmark__5_3674755412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674755412"/>
      <w:bookmarkStart w:id="22" w:name="__Fieldmark__6_3674755412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