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1027362760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361703071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