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26566494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176625332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