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571500</wp:posOffset>
                </wp:positionV>
                <wp:extent cx="1645920" cy="1052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1135" cy="960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1135" cy="960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82.9pt;mso-wrap-distance-left:9.05pt;mso-wrap-distance-right:9.05pt;mso-wrap-distance-top:0pt;mso-wrap-distance-bottom:0pt;margin-top:-4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1135" cy="960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1135" cy="960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1315085" cy="1223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122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0300" cy="11303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0" cy="113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96.3pt;mso-wrap-distance-left:9.05pt;mso-wrap-distance-right:9.05pt;mso-wrap-distance-top:0pt;mso-wrap-distance-bottom:0pt;margin-top:-4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0300" cy="11303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0" cy="113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Meghív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unkanélküliek és Családsegítők Szociális Kulturális Alapítványa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5440 Kunszentárton, Hegyfoky Kabos utca 19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hív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2011. április 19-én, 17:00</w:t>
      </w:r>
      <w:r>
        <w:rPr>
          <w:b/>
        </w:rPr>
        <w:t xml:space="preserve"> órakor, </w:t>
      </w:r>
      <w:r>
        <w:rPr>
          <w:b/>
          <w:u w:val="single"/>
        </w:rPr>
        <w:t>Kunszentmárton, Autóbusz pályaudvari</w:t>
      </w:r>
      <w:r>
        <w:rPr>
          <w:b/>
        </w:rPr>
        <w:t xml:space="preserve"> tanácskozó termében tartand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HELYI FOGLALKOZTATÁSI IGÉNYEKHEZ IGAZODÓ NYELVI ÉS INFORMATIKAI KÉPZÉSI PROGRAMOK SZERVEZÉSE</w:t>
      </w:r>
      <w:r>
        <w:rPr/>
        <w:t xml:space="preserve">  címmel az</w:t>
      </w:r>
    </w:p>
    <w:p>
      <w:pPr>
        <w:pStyle w:val="Normal"/>
        <w:jc w:val="center"/>
        <w:rPr/>
      </w:pPr>
      <w:r>
        <w:rPr>
          <w:b/>
        </w:rPr>
        <w:t>Új Magyarország Vidékfejlesztési Program</w:t>
      </w:r>
      <w:r>
        <w:rPr/>
        <w:t xml:space="preserve"> IV. tengelyéből támogatást nyer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GOL NYELVI KÉPZÉS A VERSENYKÉPES MUNKAERŐÉRT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nfolyam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Cím: </w:t>
      </w:r>
      <w:r>
        <w:rPr>
          <w:b/>
        </w:rPr>
        <w:t>5440.</w:t>
      </w:r>
      <w:r>
        <w:rPr/>
        <w:t xml:space="preserve"> </w:t>
      </w:r>
      <w:r>
        <w:rPr>
          <w:b/>
        </w:rPr>
        <w:t>Kunszentmárton, Kossuth u. 3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rdeklődni lehet: Gulyás Györgyi </w:t>
      </w:r>
      <w:r>
        <w:rPr>
          <w:b/>
        </w:rPr>
        <w:t>06-30/3845602</w:t>
      </w:r>
      <w:r>
        <w:rPr/>
        <w:t xml:space="preserve">-es illetve Huszár Mónika </w:t>
      </w:r>
      <w:r>
        <w:rPr>
          <w:b/>
        </w:rPr>
        <w:t>06-70/3352650</w:t>
      </w:r>
      <w:r>
        <w:rPr/>
        <w:t>-es telefonszámok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856615</wp:posOffset>
                </wp:positionV>
                <wp:extent cx="5561330" cy="1850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330" cy="185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6545" cy="17576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6545" cy="175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pt;height:145.7pt;mso-wrap-distance-left:9.05pt;mso-wrap-distance-right:9.05pt;mso-wrap-distance-top:0pt;mso-wrap-distance-bottom:0pt;margin-top:67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6545" cy="17576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6545" cy="175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2799715</wp:posOffset>
                </wp:positionV>
                <wp:extent cx="13716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color w:val="FF0000"/>
                                </w:rPr>
                                <w:t>www.umvp.e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20.4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hyperlink r:id="rId9">
                        <w:r>
                          <w:rPr>
                            <w:rStyle w:val="InternetLink"/>
                            <w:color w:val="FF0000"/>
                          </w:rPr>
                          <w:t>www.umvp.e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yperlink" Target="http://www.umvp.eu/" TargetMode="External"/><Relationship Id="rId9" Type="http://schemas.openxmlformats.org/officeDocument/2006/relationships/hyperlink" Target="http://www.umvp.e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44:00Z</dcterms:created>
  <dc:creator>Gulyás Györgyi</dc:creator>
  <dc:description/>
  <dc:language>en-US</dc:language>
  <cp:lastModifiedBy>Brigi</cp:lastModifiedBy>
  <dcterms:modified xsi:type="dcterms:W3CDTF">2011-04-20T06:45:00Z</dcterms:modified>
  <cp:revision>3</cp:revision>
  <dc:subject/>
  <dc:title>Munkanélküliek és Családsegítők Szociális Kulturális Alapítványa</dc:title>
</cp:coreProperties>
</file>